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AS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MAN GENETIC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RENATAL DIAGNOS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Prenatal diagnosis, definition, metho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Indications for prenatal diagnos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The role of genetic counseling in family plan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Non-invasive methods of prenatal diagn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α fetoprote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HCG horm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PAPP-A horm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Biopsy of chorionic vill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Amniocent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Cordocent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Non-invasive prenatal test (NIP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Preimplantation diagnos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Isolation of D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Polymerization chain reaction (PC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 xml:space="preserve"> </w:t>
      </w: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Phases of the PCR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Gel electrophor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en"/>
        </w:rPr>
        <w:t>Blotting - definition, types of blot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Style w:val="Y2iqfc"/>
          <w:rFonts w:ascii="Times New Roman" w:hAnsi="Times New Roman" w:cs="Times New Roman"/>
          <w:color w:val="202124"/>
          <w:sz w:val="24"/>
          <w:szCs w:val="24"/>
          <w:lang w:val="en"/>
        </w:rPr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If a normal woman, whose father is color blind, marries a normal man, What proportion of their children will have color blindne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/>
      </w:pPr>
      <w:r>
        <w:rPr>
          <w:rStyle w:val="Y2iqfc"/>
          <w:rFonts w:cs="Times New Roman" w:ascii="Times New Roman" w:hAnsi="Times New Roman"/>
          <w:color w:val="202124"/>
          <w:sz w:val="24"/>
          <w:szCs w:val="24"/>
          <w:lang w:val="en"/>
        </w:rPr>
        <w:t>A woman whose father suffered from hemophilia marries a healthy man. What proportion of their children will have hemophili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46:00Z</dcterms:created>
  <dc:creator>Acer</dc:creator>
  <dc:description/>
  <cp:keywords/>
  <dc:language>en-US</dc:language>
  <cp:lastModifiedBy>Microsoft Office User</cp:lastModifiedBy>
  <dcterms:modified xsi:type="dcterms:W3CDTF">2024-02-13T13:00:00Z</dcterms:modified>
  <cp:revision>7</cp:revision>
  <dc:subject/>
  <dc:title>ГЕНЕТИКА СА БИОЛОГИЈОМ</dc:title>
</cp:coreProperties>
</file>